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60107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60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60, «Про продаж земельної ділянки несільськогосподарського призначення підприємцю Сарафанову Л.Л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 Продовжити приватному 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60 «Про продаж земельної ділянки несільськогосподарського призначення підприємцю Сарафанову Л.Л.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  <w:tab/>
      </w:r>
      <w:r>
        <w:rPr>
          <w:bCs/>
        </w:rPr>
        <w:t xml:space="preserve"> Олександр Челядин</w:t>
      </w:r>
    </w:p>
    <w:p>
      <w:pPr>
        <w:pStyle w:val="Subtitle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2:00Z</dcterms:modified>
  <cp:revision>4</cp:revision>
  <dc:subject/>
  <dc:title>УКРАЇНА</dc:title>
</cp:coreProperties>
</file>